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84-6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 A vagyongazdálkodásról szóló 22/2014. (IV.29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vagyongazdálkodásról szóló 22/2014. (IV.29.) önkormányzati rendelet tartalmazza Hévíz Város Önkormányzat tulajdonát képező ingatlanok felsor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Hévíz Város Önkormányzat Képviselő-testülete a 137/2014. (IV.29.) Kt. határozatban a hévízi 1552/10 hrsz-ú, természetben Hévíz, Babócsay út egy részét képező, „kivett közforgalom elől el nem zárt magánút” megnevezésű 103 m2 területű ingatlan ajándékozás keretében történő ingyenes önkormányzati tulajdonba való felajánlását elfogadta a 2014. május 26-án kelt ajándékozási szerződés keretében. A tulajdonjog 1/1 arányban Hévíz Város Önkormányzat javára bejegyzésre került a Keszthelyi Járási Földhivatal 34898/2014.05.30. számú határozatáv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evezetésre kerül a forgalomképtelen törzsvagyoni körb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89"/>
        <w:gridCol w:w="1119"/>
        <w:gridCol w:w="2641"/>
        <w:gridCol w:w="1322"/>
        <w:gridCol w:w="1805"/>
      </w:tblGrid>
      <w:tr>
        <w:trPr>
          <w:trHeight w:val="2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>
          <w:trHeight w:val="7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vett közforgalom elől el nem zárt magánút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222222"/>
        </w:rPr>
        <w:t>Hévíz, 2014. auguszt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a vagyongazdálkodásról szóló 22/2014. (IV. 29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a nemzeti vagyonról szóló 2011. évi CXCVI. törvény 5. § (2) bekezdés c.) pontjában kapott felhatalmazás alapján, az Alaptörvény 32 cikk (2) bekezdés a) pontjában meghatározott feladatkörében eljárva a következőket rendeli el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vagyongazdálkodásról szóló 22/2014. (IV. 29.) önkormányzati rendelet 1. melléklete jelen rendelet 1. melléklete szerint módosu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szeptember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jegyző</w:t>
        <w:tab/>
        <w:tab/>
        <w:tab/>
        <w:tab/>
        <w:tab/>
        <w:t xml:space="preserve">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014. szeptemb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r. Tüske Róber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-142" w:hanging="0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melléklet a 22/2014. (IV.29.) számú önkormányzati rendelethez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Forgalomképtelen törzsvagy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34"/>
        <w:gridCol w:w="1169"/>
        <w:gridCol w:w="2560"/>
        <w:gridCol w:w="1308"/>
        <w:gridCol w:w="1805"/>
      </w:tblGrid>
      <w:tr>
        <w:trPr>
          <w:trHeight w:val="2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A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B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C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  <w:t>F</w:t>
            </w:r>
          </w:p>
        </w:tc>
      </w:tr>
      <w:tr>
        <w:trPr>
          <w:trHeight w:val="7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LEPÜLÉ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HRSZ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TERÜLET (m²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hu-HU"/>
              </w:rPr>
              <w:t>ÖNK.TULAJDON %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arkol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ombföldi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5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5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9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3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 (út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4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38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4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3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85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5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5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ha 14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1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86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0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8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1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5/1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0/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0/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3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3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7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9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3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7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6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8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6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636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18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6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5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7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2/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par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74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3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4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3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5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8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5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6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5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6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9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17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9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0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2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3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5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7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8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29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0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33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0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9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12/1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3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5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6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6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68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Hévíz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9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8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3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8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32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7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33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4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63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9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4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4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7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2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6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4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6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7/A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7/A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9/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9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12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1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27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35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41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46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5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72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7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3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0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8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21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21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2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2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93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31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6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31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35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4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4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9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7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95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9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0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4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10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24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átszóté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5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2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3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39/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2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1/1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1/6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8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7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8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5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9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árd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8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10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55/10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5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9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4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0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5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7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06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10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11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27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utóparkoló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5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0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építetlen 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5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0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5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1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7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31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6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0/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1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1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1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4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5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6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6/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6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6/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9/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2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2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4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4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4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5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5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5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6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6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6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7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9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7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67/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5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5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6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6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8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8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8/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7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9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79/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7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80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8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1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12/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1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7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24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6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77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81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2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106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2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2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7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3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7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12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16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19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23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667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2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9/23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6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3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3/1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9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6/5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8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1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57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2/4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5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3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7/1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2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0/1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5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0/3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Dögté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2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2/8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6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6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.036/15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6/15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7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37/12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2/2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29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3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4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7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9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10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6/12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7/1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5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4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5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1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6/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55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147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9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5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6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0/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aját használatú 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ha 187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r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4/3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terüle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75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6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6/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mető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84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66/4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83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9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9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20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9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22.,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3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33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2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0/139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8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186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72/20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6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2/7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2/8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3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2/1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erszegtomaj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102/14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6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552/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vett közforgalom elől el nem zárt magánú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önkormányzati vagyon pontos nyilvántar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vagyonnyilvántartás nem tartalmazza pontosan a vagyoneleme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DokumentumtrkpChar">
    <w:name w:val="Dokumentumtérkép Char"/>
    <w:qFormat/>
    <w:rPr>
      <w:rFonts w:ascii="Tahoma" w:hAnsi="Tahoma" w:eastAsia="Calibri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Dokumentumtrkp">
    <w:name w:val="Dokumentumtérkép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3:00Z</dcterms:created>
  <dc:creator>T-Cont Kft</dc:creator>
  <dc:description/>
  <cp:keywords/>
  <dc:language>en-US</dc:language>
  <cp:lastModifiedBy>Dr. Lengyel Katalin Nóra</cp:lastModifiedBy>
  <cp:lastPrinted>2014-08-29T09:18:00Z</cp:lastPrinted>
  <dcterms:modified xsi:type="dcterms:W3CDTF">2014-08-29T08:03:00Z</dcterms:modified>
  <cp:revision>2</cp:revision>
  <dc:subject/>
  <dc:title>Iktatószám: PMK/144/2011</dc:title>
</cp:coreProperties>
</file>